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ДЛЯ ОТМЕНЫ НА 59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81"/>
        <w:gridCol w:w="3657"/>
        <w:gridCol w:w="1417"/>
        <w:gridCol w:w="2268"/>
      </w:tblGrid>
      <w:tr>
        <w:trPr>
          <w:tblHeader w:val="true"/>
          <w:cantSplit w:val="true"/>
        </w:trPr>
        <w:tc>
          <w:tcPr>
            <w:tcW w:w="30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4.174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показателей качества продукции. Термопреобразователи сопротивления. </w:t>
            </w:r>
            <w:r>
              <w:rPr>
                <w:lang w:val="en-US"/>
              </w:rPr>
              <w:t xml:space="preserve">Преобразователи термоэлектрические. Пирометры. Номенклатура показателе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7.4-95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по информации, библиотечному и издательскому делу. Издания. </w:t>
              <w:br/>
              <w:t>Выходные сведе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 РФ и РБ отмене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40-7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</w:t>
            </w:r>
            <w:r>
              <w:rPr>
                <w:lang w:val="en-US"/>
              </w:rPr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2.086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Гидроприводы </w:t>
              <w:br/>
              <w:t xml:space="preserve">объемные и системы смазочные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2.101-8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</w:t>
              <w:br/>
              <w:t xml:space="preserve">Общие требования безопасности к конструк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01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невмоприводы. Общие требования безопасности к монтажу, испытаниям и эксплуатаци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12.3.013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Работы машинописные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2.3.020-8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Процессы перемещения грузов на предприятиях. </w:t>
            </w:r>
            <w:r>
              <w:rPr>
                <w:lang w:val="en-US"/>
              </w:rPr>
              <w:t xml:space="preserve">Общие требования безопасност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139-58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ения зубчатые (шлицевые) прямобочные. Размеры, допуски и посад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1139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327-89</w:t>
              <w:br/>
              <w:t xml:space="preserve">(МЭК 408-85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и, выключатели-разъединители, переключатели и переключатели-разъединители врубные низковольтн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34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тягово-сцепные системы "крюк-петля" автомобильных и тракторных поездов. </w:t>
            </w:r>
            <w:r>
              <w:rPr>
                <w:lang w:val="en-US"/>
              </w:rPr>
              <w:t xml:space="preserve">Основные параметры и размеры.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930-62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змерительные. Шрифты и зна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163-76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ы и полуприцепы автомобильн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544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ы дальнего и ближнего света автомобилей. </w:t>
            </w:r>
            <w:r>
              <w:rPr>
                <w:lang w:val="en-US"/>
              </w:rPr>
              <w:t xml:space="preserve">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5194-9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атока крахмальная.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6033-5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оединения зубчатые (шлицевые) эвольвентны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ет</w:t>
              <w:br/>
            </w:r>
            <w:r>
              <w:rPr>
                <w:lang w:val="en-US"/>
              </w:rPr>
              <w:t>ГОСТ 6033-8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14255-69</w:t>
              <w:br/>
              <w:t xml:space="preserve">(МЭК 144-6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ы электрические на напряжение до 1000 В. Оболочки. </w:t>
            </w:r>
            <w:r>
              <w:rPr>
                <w:lang w:val="en-US"/>
              </w:rPr>
              <w:t xml:space="preserve">Степени защиты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493-7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о продукции. Статистический приемочный контроль по альтернативному признаку. </w:t>
            </w:r>
            <w:r>
              <w:rPr>
                <w:lang w:val="en-US"/>
              </w:rPr>
              <w:t xml:space="preserve">Случай недопустимости дефектных изделий в выборке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617-8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приборы отопительные бытов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6834-8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рехи фундука. Тех</w:t>
            </w:r>
            <w:r>
              <w:rPr>
                <w:lang w:val="en-US"/>
              </w:rPr>
              <w:t xml:space="preserve">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863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ы измерительные диапазона частот 0,1-35 МГц. </w:t>
            </w:r>
            <w:r>
              <w:rPr>
                <w:lang w:val="en-US"/>
              </w:rPr>
              <w:t xml:space="preserve">Методы и средства поверки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6962-71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я электронной техники и электротехники. Механические и климатические воздействия. Требования и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7008-8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рессоры хладоновые герметичные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19605-74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а. Основные понятия. Термины и определе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306-90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транспортные средства. Топливная экономичность. Методы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519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изации экспортной продукции. Экспонаты для ярмарок и выставок. </w:t>
            </w:r>
            <w:r>
              <w:rPr>
                <w:lang w:val="en-US"/>
              </w:rPr>
              <w:t xml:space="preserve">Основны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0736-75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стический приемочный контроль по количественному признаку. </w:t>
            </w:r>
            <w:r>
              <w:rPr>
                <w:lang w:val="en-US"/>
              </w:rPr>
              <w:t xml:space="preserve">Планы контрол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398-89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грузовые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1621-83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грили, электрошашлычницы, электротостеры, электроростеры бытовые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2895-77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мозные системы и тормозные свойства автотранспортных средств. </w:t>
            </w:r>
            <w:r>
              <w:rPr>
                <w:lang w:val="en-US"/>
              </w:rPr>
              <w:t xml:space="preserve">Нормативы эффективности. Общие технические требован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174-86</w:t>
              <w:br/>
              <w:t xml:space="preserve">(МЭК 623-83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кумуляторы и батареи аккумуляторные  щелочные никель-кадмиевые негерметичные емкостью до 150 А•ч. Общие технические условия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7734-88</w:t>
              <w:br/>
              <w:t xml:space="preserve">(МЭК 675-80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отопительные непосредственного действия электрические бытовые. </w:t>
            </w:r>
            <w:r>
              <w:rPr>
                <w:lang w:val="en-US"/>
              </w:rPr>
              <w:t xml:space="preserve">Методы функциональных испытаний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UA</w:t>
              <w:b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99-89</w:t>
              <w:br/>
              <w:t xml:space="preserve">(МЭК 68-2-1-74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методы испытаний на воздействие внешних факторов. Часть 2. Испытания. Испытание А: Холод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770-90</w:t>
              <w:br/>
              <w:t xml:space="preserve">(ИСО 8313-89) 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ы землеройные. Погрузчики. Методы измерения усилий на рабочих органах и опрокидывающих нагрузок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RU U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РБ 03-13/710 от 23.03.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ISO 5074-2014</w:t>
            </w:r>
          </w:p>
        </w:tc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. Определение коэффициента размолоспособности по Хардгрову» и сохранении действия ГОСТ 15489.2-2018 «Угли каменные. Метод определения коэффициента размолоспособности по Хардгров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 НТКС </w:t>
              <w:br/>
              <w:t xml:space="preserve">№ 60-2020, пункт 5.4.2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исьма </w:t>
        <w:br/>
        <w:t>БЕИ - №03-27/2034 от 02.10.2020</w:t>
      </w:r>
    </w:p>
    <w:p>
      <w:pPr>
        <w:pStyle w:val="Normal"/>
        <w:rPr/>
      </w:pPr>
      <w:r>
        <w:rPr/>
        <w:t>РОФ - №АШ-16206/03 от 01.10.2020</w:t>
        <w:br/>
        <w:t>УКР - №3413-10/59577-07 от 01.10.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8 к протоколу НТКС № 61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8 к протоколу</w:t>
      <w:br/>
      <w:t>НТКС № 6</w:t>
    </w:r>
    <w:r>
      <w:rPr>
        <w:lang w:val="en-US"/>
      </w:rPr>
      <w:t>1</w:t>
    </w:r>
    <w:r>
      <w:rPr/>
      <w:t>-202</w:t>
    </w:r>
    <w:r>
      <w:rPr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5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40:00Z</dcterms:created>
  <dc:creator>client801_1</dc:creator>
  <dc:description/>
  <cp:keywords/>
  <dc:language>en-US</dc:language>
  <cp:lastModifiedBy>Ольга Глебус</cp:lastModifiedBy>
  <cp:lastPrinted>2017-04-12T09:38:00Z</cp:lastPrinted>
  <dcterms:modified xsi:type="dcterms:W3CDTF">2021-05-26T13:01:00Z</dcterms:modified>
  <cp:revision>964</cp:revision>
  <dc:subject/>
  <dc:title/>
</cp:coreProperties>
</file>